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Open Sans" w:ascii="Open Sans" w:hAnsi="Open Sans"/>
          <w:color w:val="000000"/>
        </w:rPr>
        <w:t>Załącznik nr 11 do wniosku o dofinansowanie</w:t>
      </w:r>
    </w:p>
    <w:p>
      <w:pPr>
        <w:pStyle w:val="Normal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rPr>
          <w:rFonts w:ascii="Open Sans" w:hAnsi="Open Sans" w:cs="Open Sans"/>
          <w:b/>
          <w:b/>
          <w:bCs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Priorytet FEPW II. Energia i klimat</w:t>
      </w:r>
    </w:p>
    <w:p>
      <w:pPr>
        <w:pStyle w:val="Normal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Działanie 2.3 Bioróżnorodność</w:t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  <w:color w:val="000000"/>
        </w:rPr>
        <w:t>Typ II. Budowa lub rozbudowa bazy edukacyjnej wraz z wyposażeniem</w:t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LAN REALIZACJI PROJEKTU </w:t>
        <w:br/>
        <w:t>WSPÓŁFINASOWANEGO W RAMACH FEPW 2021- 2027</w:t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rPr/>
      </w:pPr>
      <w:r>
        <w:rPr>
          <w:rFonts w:cs="Open Sans" w:ascii="Open Sans" w:hAnsi="Open Sans"/>
          <w:b/>
        </w:rPr>
        <w:t>1. KARTA PROJEKTU</w:t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1.1 Nazwa projektu 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 xml:space="preserve">Nazwa projektu powinna stanowić jedno zdanie i w możliwie jasny i jednoznaczny sposób określać cele projektu oraz identyfikować obszary na których projekt będzie realizowany (np. temat i zasięg kampanii informacyjnej, nazwa obszaru chronionego). Max 100 znaków. </w:t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1.2 Nazwa skrócona (akronim) 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 xml:space="preserve">Jeśli to możliwe i konieczne należy podać skrócona nazwę projektu, którą wnioskodawca będzie się posługiwał w kontaktach roboczych podczas realizacji projektu. Jeśli nie ma takiej konieczności należy wpisać "NIE DOTYCZY". </w:t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1.3 Planowany czas realizacji projektu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 xml:space="preserve">Data rozpoczęcia projektu jest tożsama z rozpoczęciem realizacji projektu i rozpoczęciem okresu kwalifikowalności wydatków w ramach przygotowywanego projektu. Data rozpoczęcia może być wcześniejsza niż data złożenia wniosku czy podpisania umowy. Data kwalifikowalności wydatków poniesionych w ramach projektu nie może być późniejsza niż 31 grudnia 2029 r. Realizacja projektu nie może wykraczać poza tę datę. 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ta rozpoczęcia: </w:t>
        <w:tab/>
        <w:t xml:space="preserve"> DD-MM-RRRR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ta zakończenia: </w:t>
        <w:tab/>
        <w:t xml:space="preserve"> DD-MM-RRRR</w:t>
      </w:r>
    </w:p>
    <w:p>
      <w:pPr>
        <w:pStyle w:val="Heading1"/>
        <w:rPr/>
      </w:pPr>
      <w:r>
        <w:rPr>
          <w:rFonts w:cs="Open Sans" w:ascii="Open Sans" w:hAnsi="Open Sans"/>
          <w:sz w:val="22"/>
          <w:szCs w:val="22"/>
        </w:rPr>
        <w:t xml:space="preserve">1.4 Całkowity budżet projektu 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1.5.1 Całkowita wartość projektu </w:t>
        <w:tab/>
        <w:t xml:space="preserve"> 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1.5.2 Całkowite koszty kwalifikowalne </w:t>
        <w:tab/>
        <w:t xml:space="preserve"> 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1.5.3 Wysokość środków UE</w:t>
        <w:tab/>
        <w:t xml:space="preserve"> </w:t>
      </w:r>
    </w:p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1.5 Beneficjent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Nazwa: …………………..</w:t>
      </w:r>
    </w:p>
    <w:p>
      <w:pPr>
        <w:pStyle w:val="Normal"/>
        <w:rPr/>
      </w:pPr>
      <w:r>
        <w:rPr>
          <w:rFonts w:cs="Open Sans" w:ascii="Open Sans" w:hAnsi="Open Sans"/>
          <w:b/>
          <w:bCs/>
        </w:rPr>
        <w:t xml:space="preserve">1.6 Podmioty upoważnione do ponoszenia wydatków w ramach projektu 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>W przypadku gdy wnioskodawca upoważnia inny podmiot do ponoszenia wydatków kwalifikowalnych lub planuje uznać za kwalifikowalne wydatki, które zostały już poniesione przez inny podmiot, należy podać nazwę podmiotu.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 xml:space="preserve">W przypadku gdy wnioskodawca nie zamierza upoważnić innego podmiotu do ponoszenia wydatków kwalifikowalnych w ramach projektu, proszę wpisać "Nie dotyczy". </w:t>
      </w:r>
    </w:p>
    <w:p>
      <w:pPr>
        <w:pStyle w:val="Normal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1.7 Spójność zakresu projektu z programem edukacyjnym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 xml:space="preserve">Należy wskazać, czy wnioskodawca posiada aktualny program edukacyjny oraz zamieścić główne informacje na temat spójności zakresu projektu z programem edukacyjnym tj.: 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>- wskazać komplementarność proponowanych działań z istniejącą lub planowaną w trakcie realizacji projektu ofertą edukacyjną,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>- wskazać analizę potrzeb w zakresie budowy/rozbudowy bazy edukacyjnej w kontekście prowadzonego programu edukacyjnego,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 xml:space="preserve">- wskazać elementy projektu umożliwiające realizację programu edukacyjnego </w:t>
        <w:br/>
        <w:t xml:space="preserve">z wykorzystaniem nowoczesnych, przyjaznych środowisku technologii przekazu </w:t>
        <w:br/>
        <w:t>i informacji- interaktywnych narzędzi edukacyjnych.</w:t>
      </w:r>
    </w:p>
    <w:p>
      <w:pPr>
        <w:pStyle w:val="Normal"/>
        <w:rPr>
          <w:rFonts w:ascii="Open Sans" w:hAnsi="Open Sans" w:cs="Open Sans"/>
          <w:b/>
          <w:b/>
          <w:sz w:val="22"/>
        </w:rPr>
      </w:pPr>
      <w:r>
        <w:rPr>
          <w:rFonts w:cs="Open Sans" w:ascii="Open Sans" w:hAnsi="Open Sans"/>
          <w:b/>
          <w:sz w:val="22"/>
        </w:rPr>
      </w:r>
    </w:p>
    <w:p>
      <w:pPr>
        <w:pStyle w:val="Normal"/>
        <w:rPr/>
      </w:pPr>
      <w:r>
        <w:rPr>
          <w:rFonts w:cs="Open Sans" w:ascii="Open Sans" w:hAnsi="Open Sans"/>
          <w:b/>
        </w:rPr>
        <w:t>2. OPIS PROJEKTU</w:t>
      </w:r>
    </w:p>
    <w:p>
      <w:pPr>
        <w:pStyle w:val="Heading1"/>
        <w:rPr/>
      </w:pPr>
      <w:r>
        <w:rPr>
          <w:rFonts w:cs="Open Sans" w:ascii="Open Sans" w:hAnsi="Open Sans"/>
          <w:sz w:val="22"/>
          <w:szCs w:val="22"/>
        </w:rPr>
        <w:t xml:space="preserve">2.1 Cele projektu 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Należy podać cele realizacji projektu.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Główny cel strategiczny: 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</w:r>
    </w:p>
    <w:p>
      <w:pPr>
        <w:pStyle w:val="Normal"/>
        <w:rPr/>
      </w:pPr>
      <w:r>
        <w:rPr>
          <w:rFonts w:cs="Open Sans" w:ascii="Open Sans" w:hAnsi="Open Sans"/>
        </w:rPr>
        <w:t xml:space="preserve">Cele szczegółowe: 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</w:r>
    </w:p>
    <w:p>
      <w:pPr>
        <w:pStyle w:val="Heading1"/>
        <w:rPr/>
      </w:pPr>
      <w:r>
        <w:rPr>
          <w:rFonts w:cs="Open Sans" w:ascii="Open Sans" w:hAnsi="Open Sans"/>
          <w:sz w:val="22"/>
          <w:szCs w:val="22"/>
        </w:rPr>
        <w:t xml:space="preserve">2.3 Opis i uzasadnienie planowanych działań 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Każde działanie powinno zostać opisane zgodnie z następującym schematem: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1)</w:t>
        <w:tab/>
        <w:t>Nazwa działania - powinna być krótka i w możliwie precyzyjny sposób definiować zakres prac;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2)</w:t>
        <w:tab/>
        <w:t>Termin realizacji działania (daty graniczne);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3)</w:t>
        <w:tab/>
        <w:t>Podmiot odpowiedzialny za realizację działania;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4)</w:t>
        <w:tab/>
        <w:t xml:space="preserve">Opis podejmowanych działań - powinien uszczegóławiać informacje nt. zakresu prac przewidzianych do realizacji (w tym min. opis konkretnych metod/ narzędzi/ technologii, planowanych do wykorzystania podczas realizacji zadania, tematy/treści zaplanowanych ekspozycji itp.). 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5)</w:t>
        <w:tab/>
        <w:t>Uzasadnienie realizacji działania – należy podać powody, dla których niezbędna jest realizacja danego działania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u w:val="single"/>
          <w:lang w:eastAsia="pl-PL"/>
        </w:rPr>
        <w:t xml:space="preserve">. </w:t>
      </w:r>
      <w:r>
        <w:rPr>
          <w:rFonts w:eastAsia="Times New Roman" w:cs="Open Sans" w:ascii="Open Sans" w:hAnsi="Open Sans"/>
          <w:bCs w:val="false"/>
          <w:color w:val="000000"/>
          <w:sz w:val="24"/>
          <w:szCs w:val="24"/>
          <w:u w:val="single"/>
          <w:lang w:eastAsia="pl-PL"/>
        </w:rPr>
        <w:t>U</w:t>
      </w:r>
      <w:r>
        <w:rPr>
          <w:rFonts w:cs="Open Sans" w:ascii="Open Sans" w:hAnsi="Open Sans"/>
          <w:sz w:val="22"/>
          <w:u w:val="single"/>
        </w:rPr>
        <w:t>zasadnienie powinno bazować na dostępnych, wiarygodnych i aktualnych danych (tj. nie starszych niż 10 lat od daty złożenia wniosku o dofinansowanie).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6)</w:t>
        <w:tab/>
        <w:t>Oczekiwane rezultaty;</w:t>
      </w:r>
    </w:p>
    <w:p>
      <w:pPr>
        <w:pStyle w:val="Instrukcja"/>
        <w:rPr/>
      </w:pPr>
      <w:r>
        <w:rPr>
          <w:rFonts w:cs="Open Sans" w:ascii="Open Sans" w:hAnsi="Open Sans"/>
          <w:sz w:val="22"/>
        </w:rPr>
        <w:t>7)</w:t>
        <w:tab/>
        <w:t>Kalkulacja kosztów danego działania na podstawie kosztorysu.</w:t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3. </w:t>
      </w:r>
      <w:r>
        <w:rPr>
          <w:rFonts w:eastAsia="Calibri" w:cs="Open Sans" w:ascii="Open Sans" w:hAnsi="Open Sans"/>
          <w:bCs w:val="false"/>
          <w:kern w:val="0"/>
          <w:sz w:val="22"/>
          <w:szCs w:val="22"/>
        </w:rPr>
        <w:t xml:space="preserve">TRWAŁOŚĆ PRZEPROWADZONYCH DZIAŁAŃ </w:t>
      </w:r>
    </w:p>
    <w:p>
      <w:pPr>
        <w:pStyle w:val="Instrukcja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Należy opisać trwałość projektu, tj. wskazać w jaki sposób zostanie zachowana trwałość projektu w okresie 5 lat od płatności końcowej. Opisać sposób i ewentualne warunki utrzymania trwałości efektów, w tym zapewnienie finansowania kosztów eksploatacyjnych związanych z infrastrukturą/wyposażeniem. Wskazać czy wnioskodawca zamierza wykorzystywać produkty projektu zgodnie z przeznaczeniem oraz czy założone cele projektu zostaną w pełni osiągnięte.</w:t>
      </w:r>
    </w:p>
    <w:p>
      <w:pPr>
        <w:pStyle w:val="Normal"/>
        <w:rPr>
          <w:rFonts w:ascii="Open Sans" w:hAnsi="Open Sans" w:cs="Open Sans"/>
          <w:b/>
          <w:b/>
          <w:sz w:val="22"/>
        </w:rPr>
      </w:pPr>
      <w:r>
        <w:rPr>
          <w:rFonts w:cs="Open Sans" w:ascii="Open Sans" w:hAnsi="Open Sans"/>
          <w:b/>
          <w:sz w:val="22"/>
        </w:rPr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before="0" w:after="200"/>
        <w:ind w:left="5664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4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CC" w:val="clear"/>
      <w:tabs>
        <w:tab w:val="clear" w:pos="708"/>
        <w:tab w:val="left" w:pos="284" w:leader="none"/>
      </w:tabs>
      <w:spacing w:before="0" w:after="0"/>
    </w:pPr>
    <w:rPr>
      <w:rFonts w:cs="Arial"/>
      <w:bCs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20:54:00Z</dcterms:created>
  <dc:creator>bmaksimo</dc:creator>
  <dc:description/>
  <cp:keywords/>
  <dc:language>en-US</dc:language>
  <cp:lastModifiedBy>Zając Ewelina</cp:lastModifiedBy>
  <cp:lastPrinted>2014-10-22T11:50:00Z</cp:lastPrinted>
  <dcterms:modified xsi:type="dcterms:W3CDTF">2023-09-20T12:30:00Z</dcterms:modified>
  <cp:revision>39</cp:revision>
  <dc:subject/>
  <dc:title>załącznik nr 9 WoD Plan realizacji przedsięwzięcia</dc:title>
</cp:coreProperties>
</file>